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Calibri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 WYKONAWCY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>Przystępując do udziału w postępowaniu o zamówienie publiczne na zadanie pn: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 w:cs="Calibri" w:ascii="Calibri" w:hAnsi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3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9.2022</w:t>
    </w:r>
  </w:p>
  <w:p>
    <w:pPr>
      <w:pStyle w:val="Header"/>
      <w:spacing w:before="0" w:after="20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2-08-17T05:21:00Z</dcterms:modified>
  <cp:revision>14</cp:revision>
  <dc:subject/>
  <dc:title/>
</cp:coreProperties>
</file>